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4578817"/>
      <w:bookmarkStart w:id="166" w:name="__Fieldmark__0_3245788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4578817"/>
      <w:bookmarkStart w:id="168" w:name="__Fieldmark__1_3245788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4578817"/>
      <w:bookmarkStart w:id="170" w:name="__Fieldmark__2_3245788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4578817"/>
      <w:bookmarkStart w:id="172" w:name="__Fieldmark__3_32457881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